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alouf: pp. 201-31;</w:t>
      </w:r>
    </w:p>
    <w:p>
      <w:pPr>
        <w:pStyle w:val="Normal"/>
        <w:rPr/>
      </w:pPr>
      <w:r>
        <w:rPr>
          <w:rFonts w:eastAsia="Cambria" w:cs="Cambria"/>
        </w:rPr>
        <w:t xml:space="preserve"> </w:t>
      </w:r>
      <w:r>
        <w:rPr/>
        <w:t xml:space="preserve">Riley-Smith: pp. 101-60, 171-95, 201-14; </w:t>
      </w:r>
    </w:p>
    <w:p>
      <w:pPr>
        <w:pStyle w:val="Normal"/>
        <w:rPr/>
      </w:pPr>
      <w:r>
        <w:rPr/>
        <w:t xml:space="preserve">Allen &amp; Amt, pp. 170-77, 225-40, 249-51; </w:t>
      </w:r>
    </w:p>
    <w:p>
      <w:pPr>
        <w:pStyle w:val="Normal"/>
        <w:rPr/>
      </w:pPr>
      <w:r>
        <w:rPr/>
        <w:t>Gabrielli, 208-24, 267-80</w:t>
      </w:r>
    </w:p>
    <w:p>
      <w:pPr>
        <w:pStyle w:val="Normal"/>
        <w:rPr/>
      </w:pPr>
      <w:r>
        <w:rPr/>
        <w:t>1) Was the Third Crusade a success or a failure?</w:t>
      </w:r>
    </w:p>
    <w:p>
      <w:pPr>
        <w:pStyle w:val="Normal"/>
        <w:rPr/>
      </w:pPr>
      <w:r>
        <w:rPr/>
      </w:r>
    </w:p>
    <w:p>
      <w:pPr>
        <w:pStyle w:val="Normal"/>
        <w:rPr/>
      </w:pPr>
      <w:r>
        <w:rPr/>
        <w:t>Riley-Smith asserts [p. 147] that "after rather a slow start the crusaders' achievements were outstanding. In 1188, the Christians had been left with only the city of Tyre . . . by 1198 they held nearly the whole Palestinian coast. This ensured that the kingdom would last for another century."</w:t>
      </w:r>
    </w:p>
    <w:p>
      <w:pPr>
        <w:pStyle w:val="Normal"/>
        <w:rPr/>
      </w:pPr>
      <w:r>
        <w:rPr/>
      </w:r>
    </w:p>
    <w:p>
      <w:pPr>
        <w:pStyle w:val="Normal"/>
        <w:rPr/>
      </w:pPr>
      <w:r>
        <w:rPr/>
        <w:t>On the other hand, Maalouf points out [p.215] that it is true that "the Franj had recovered control of some cities, thus winning a reprieve that was to last nearly a hundred years. But never again would they constitute a force capable of dictating terms to the Arab world. From now on they would control not genuine states, but mere settlements."</w:t>
      </w:r>
    </w:p>
    <w:p>
      <w:pPr>
        <w:pStyle w:val="Normal"/>
        <w:rPr/>
      </w:pPr>
      <w:r>
        <w:rPr/>
      </w:r>
    </w:p>
    <w:p>
      <w:pPr>
        <w:pStyle w:val="Normal"/>
        <w:rPr/>
      </w:pPr>
      <w:r>
        <w:rPr/>
        <w:t xml:space="preserve">With Saladin’s death brought civil war, thus the Third Crusade was in part a fail for the Muslims (Maalouf, 218). Maalouf  wrote Saladin’s big mistake was leaving Tyre to the Christians as a stronghold. A secondary mistake was releasing Guy who promised to never attack again, but broke the promise (205) – Battle of Acre. As for Saladin’s level of happiness with the results of the Third Crusade, he could not have been overly pleased, but perhaps this was a by-product of his diplomatic nature. He was more courteous than many sultans before him, desiring to uphold freedom of worship for all the Franj (Maalouf, 215). Nonetheless Maalouf makes it seem as if Saladin was content with the results as he wrote “The sultan had finally emerged victorious in his arduous confrontation with the West” (Ibid). As for Richard, he was ill in August 1192 and had been rebuked by many knights for not having tried to retake Jerusalem (Maalouf, 214). So in essence he did not reclaim the city that was the initial focus of the Crusades and after a back and forth with Saladin, Richard was ready to give up Ascalon (Ibid). </w:t>
      </w:r>
    </w:p>
    <w:p>
      <w:pPr>
        <w:pStyle w:val="Normal"/>
        <w:rPr/>
      </w:pPr>
      <w:r>
        <w:rPr/>
      </w:r>
    </w:p>
    <w:p>
      <w:pPr>
        <w:pStyle w:val="Normal"/>
        <w:rPr/>
      </w:pPr>
      <w:r>
        <w:rPr/>
        <w:t>2) How can we explain the events of the Fourth Crusade?</w:t>
      </w:r>
    </w:p>
    <w:p>
      <w:pPr>
        <w:pStyle w:val="Normal"/>
        <w:rPr/>
      </w:pPr>
      <w:r>
        <w:rPr/>
      </w:r>
    </w:p>
    <w:p>
      <w:pPr>
        <w:pStyle w:val="Normal"/>
        <w:rPr/>
      </w:pPr>
      <w:r>
        <w:rPr/>
        <w:t>Riley-Smith views the whole escapade as the unfortunate "result of a series of accidents," rather than the outcome of a purposeful conspiracy. However, Maalouf notes an interesting fact that Riley-Smith overlooks or ignores, which lends credence to the idea that the Venetians, at least, had ulterior motives.</w:t>
      </w:r>
    </w:p>
    <w:p>
      <w:pPr>
        <w:pStyle w:val="Normal"/>
        <w:rPr/>
      </w:pPr>
      <w:r>
        <w:rPr/>
      </w:r>
    </w:p>
    <w:p>
      <w:pPr>
        <w:pStyle w:val="Normal"/>
        <w:rPr/>
      </w:pPr>
      <w:r>
        <w:rPr/>
        <w:t>What do you think? Was the diversion (one is tempted to say perversion) of this crusade simply a string of blunders, or one of the great commercial coups of all time?</w:t>
      </w:r>
    </w:p>
    <w:p>
      <w:pPr>
        <w:pStyle w:val="Normal"/>
        <w:rPr/>
      </w:pPr>
      <w:r>
        <w:rPr/>
      </w:r>
    </w:p>
    <w:p>
      <w:pPr>
        <w:pStyle w:val="Normal"/>
        <w:rPr/>
      </w:pPr>
      <w:r>
        <w:rPr/>
        <w:t>Based on the primary sources, the 4</w:t>
      </w:r>
      <w:r>
        <w:rPr>
          <w:vertAlign w:val="superscript"/>
        </w:rPr>
        <w:t>th</w:t>
      </w:r>
      <w:r>
        <w:rPr/>
        <w:t xml:space="preserve"> Crusade fell victim to Byzantine politics and logistical problems of the French who became indebted to the Venetians (Allen &amp; Amt, 225). From Robert of Clari’s </w:t>
      </w:r>
      <w:r>
        <w:rPr>
          <w:i/>
        </w:rPr>
        <w:t>The Conquest of Constantinople</w:t>
      </w:r>
      <w:r>
        <w:rPr/>
        <w:t xml:space="preserve">, the Venetians were enraged at not being paid the full sum promised, despite not furnishing enough soldiers per the agreement (Allen &amp; Amt, 227). The Venetians did make a strong point that their preparations had taken a year and a half and they needed money to make up for what had not been earned during that time (Ibid). After a promise was made for full payment, the Venetians it seems engaged in a bit of trickery involving the Christian city of Zara. The paradox of the ensuing situation was the crusaders would attack a Christian city. The problems mentioned in Allen &amp; Amt all seem to stem from individuals wanting to right wrongs from the past. The doge of Venice maneuvered skillfully not only into an attack on Zara, but the eventual beginning of the sack of Constantinople in 1204.  The Venetians had effectively turned the crusaders against Zara and Constantinople. So to answer the question on page 233 of Allen &amp; Amt, yes, the original purpose of crusading had been distorted and enlarged by the doge of Venice. </w:t>
      </w:r>
    </w:p>
    <w:p>
      <w:pPr>
        <w:pStyle w:val="Normal"/>
        <w:rPr/>
      </w:pPr>
      <w:r>
        <w:rPr/>
      </w:r>
    </w:p>
    <w:p>
      <w:pPr>
        <w:pStyle w:val="Normal"/>
        <w:rPr/>
      </w:pPr>
      <w:r>
        <w:rPr/>
        <w:t>3) In a related question, how in the world could Pope Innocent III condone—or at least excuse—a crusade that dealt devastating blows against only Christians, while leaving the “ Saracens” completely unharmed?</w:t>
      </w:r>
    </w:p>
    <w:p>
      <w:pPr>
        <w:pStyle w:val="Normal"/>
        <w:rPr/>
      </w:pPr>
      <w:r>
        <w:rPr/>
      </w:r>
    </w:p>
    <w:p>
      <w:pPr>
        <w:pStyle w:val="Normal"/>
        <w:rPr/>
      </w:pPr>
      <w:r>
        <w:rPr/>
        <w:t>There was certainly a religious justification for the attacks on the Greeks—“The bishops and the clergy in the army debated and decided that the war was a righteous one, and that they certainly ought to attack the Greeks. For formerly the inhabitants of the city had been obedient to the law of Rome and now they were disobedient” (Allen &amp; Amt, 232). Despite this justification, it is hard to believe Innocent III condoned or excused the crusade that included unchecked pillaging, looting, rape and murder. From his letters he appears more noncommittal on the issue of approval, but the bottom line is those who had occupied Constantinople had been considered heretical and that in itself gives religious justification for the s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0:15:00Z</dcterms:created>
  <dc:creator>Mark Scacewater</dc:creator>
  <dc:description/>
  <cp:keywords/>
  <dc:language>en-US</dc:language>
  <cp:lastModifiedBy>Mark Scacewater</cp:lastModifiedBy>
  <dcterms:modified xsi:type="dcterms:W3CDTF">2012-10-14T20:15:00Z</dcterms:modified>
  <cp:revision>2</cp:revision>
  <dc:subject/>
  <dc:title/>
</cp:coreProperties>
</file>